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2 ноября 2012 года </w:t>
        <w:tab/>
        <w:tab/>
        <w:tab/>
        <w:tab/>
        <w:t xml:space="preserve">                                                    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исполнении бюджета  муниципального района «Шилкинский район» за 9 месяцев 2012 года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2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51 006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43 585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7 420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</w:t>
        <w:tab/>
        <w:tab/>
        <w:tab/>
        <w:tab/>
        <w:tab/>
        <w:t xml:space="preserve">           Н.В.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от  22.11.2012 гола №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«Об исполнении бюджета муниципального района «Шилкинский район» за 9 месяцев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9 месяцев 2012 года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706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7 420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35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915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915,3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565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56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1 51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60 62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60 62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60 62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60 62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9 107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9 107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9 107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9 107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44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44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15,3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1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659,3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4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65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Совета муниципального района                                                 Н.В.Бородин</w:t>
      </w:r>
    </w:p>
    <w:tbl>
      <w:tblPr>
        <w:tblW w:w="9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20"/>
        <w:gridCol w:w="3916"/>
        <w:gridCol w:w="1134"/>
        <w:gridCol w:w="283"/>
        <w:gridCol w:w="993"/>
        <w:gridCol w:w="294"/>
        <w:gridCol w:w="414"/>
        <w:gridCol w:w="236"/>
        <w:gridCol w:w="3"/>
      </w:tblGrid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61"/>
            <w:bookmarkStart w:id="1" w:name="RANGE!A1%3AE61"/>
            <w:bookmarkEnd w:id="1"/>
          </w:p>
        </w:tc>
        <w:tc>
          <w:tcPr>
            <w:tcW w:w="5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2035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3" w:type="dxa"/>
            <w:gridSpan w:val="3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 № 2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Шилкинский район» от  22.11.2012 гола № 1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Об исполнении бюджета муниципального района «Шилкинский район» за 9 месяцев</w:t>
            </w:r>
          </w:p>
        </w:tc>
        <w:tc>
          <w:tcPr>
            <w:tcW w:w="1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9 месяцев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466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5350,1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6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752,9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6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52,9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7</w:t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7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35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749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8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08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145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3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7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реализацию краевой долгосрочной целевой программы "Обеспечение комплексной безопасности учреждений системы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0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5,1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8</w:t>
            </w:r>
          </w:p>
        </w:tc>
      </w:tr>
      <w:tr>
        <w:trPr>
          <w:trHeight w:val="13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,5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, за исключением субсидий на софинансирование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9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94,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5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8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</w:tr>
      <w:tr>
        <w:trPr>
          <w:trHeight w:val="21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ремонта автомобильных дорог общего пользования местного значения и искусственных сооружений на них, за исключением проектирования и строительства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</w:tr>
      <w:tr>
        <w:trPr>
          <w:trHeight w:val="13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ремонта и ремонта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7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ремонта и ремонта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0,1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5105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59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681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3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6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5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7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1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</w:tr>
      <w:tr>
        <w:trPr>
          <w:trHeight w:val="17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</w:tr>
      <w:tr>
        <w:trPr>
          <w:trHeight w:val="28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9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9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,2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46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993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7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2,3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3</w:t>
            </w:r>
          </w:p>
        </w:tc>
      </w:tr>
      <w:tr>
        <w:trPr>
          <w:trHeight w:val="17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4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</w:tr>
      <w:tr>
        <w:trPr>
          <w:trHeight w:val="20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1</w:t>
            </w:r>
          </w:p>
        </w:tc>
      </w:tr>
      <w:tr>
        <w:trPr>
          <w:trHeight w:val="25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3</w:t>
            </w:r>
          </w:p>
        </w:tc>
      </w:tr>
      <w:tr>
        <w:trPr>
          <w:trHeight w:val="25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1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администрирование государственных полномочий по обеспечению жилым помещением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6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реализацию гос.полномочия по обеспечению детей-сирот и детей, оставшихся без попечения родителей, а также детей, находящихся под опекой, жилой площадь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</w:tr>
      <w:tr>
        <w:trPr>
          <w:trHeight w:val="28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4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1</w:t>
            </w:r>
          </w:p>
        </w:tc>
      </w:tr>
      <w:tr>
        <w:trPr>
          <w:trHeight w:val="28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,6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</w:t>
            </w:r>
          </w:p>
        </w:tc>
      </w:tr>
      <w:tr>
        <w:trPr>
          <w:trHeight w:val="27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2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67,3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8</w:t>
            </w:r>
          </w:p>
        </w:tc>
      </w:tr>
      <w:tr>
        <w:trPr>
          <w:trHeight w:val="15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7,5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3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78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нв на модернизацию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7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1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40,1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2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00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2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25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1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 05000 05 0000 18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едседатель Совета муниципального района                                 Н.В.Бородин                                                                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9:00Z</dcterms:created>
  <dc:creator>x</dc:creator>
  <dc:description/>
  <cp:keywords/>
  <dc:language>en-US</dc:language>
  <cp:lastModifiedBy>UserXP</cp:lastModifiedBy>
  <cp:lastPrinted>2012-11-23T14:53:00Z</cp:lastPrinted>
  <dcterms:modified xsi:type="dcterms:W3CDTF">2013-10-14T11:19:00Z</dcterms:modified>
  <cp:revision>2</cp:revision>
  <dc:subject/>
  <dc:title> </dc:title>
</cp:coreProperties>
</file>